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0"/>
          <w:szCs w:val="20"/>
        </w:rPr>
      </w:pPr>
      <w:r>
        <w:rPr>
          <w:rFonts w:cs="Corbel" w:ascii="Corbel" w:hAnsi="Corbel"/>
          <w:bCs/>
          <w:i/>
          <w:color w:val="1F497D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8-2020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95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/ modułu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równoważony rozwój gospodarki regionalnej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/ modułu*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GRiL/C-1.2b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dział (nazwa jednostki prowadzącej kierunek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Marketingu i Przedsiębiorczości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istyczny do wyboru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of. UR, dr hab. Maria Grzybek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of. UR, dr hab. Maria Grzybek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>1.1</w:t>
      </w:r>
      <w:r>
        <w:rPr/>
        <w:t xml:space="preserve">.Formy zajęć dydaktycznych, wymiar godzin i punktów ECTS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>
          <w:trHeight w:val="655" w:hRule="atLeast"/>
        </w:trPr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liczenie z mikroekonomii wskazujące, że student zna podstawy gospodarowania i szeroko rozumiane mechanizmy funkcjonowania rynku.</w:t>
            </w:r>
          </w:p>
        </w:tc>
      </w:tr>
    </w:tbl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</w:rPr>
              <w:t>Celem nauczania jest zapoznanie studentów z uwarunkowaniami makro i mikroekonomicznymi aktywizacji środowisk regionalnych, z rozwojem przedsiębiorczości, z przemianami strukturalnymi i rozwojem instytucjonalnym w systemie wolnego rynku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</w:rPr>
              <w:t>Celem jest także przygotowanie studentów do samodzielnego analizowania zjawisk gospodarczych zachodzących w środowiskach regionalnych.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/>
        <w:t>)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237"/>
        <w:gridCol w:w="1873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Definiuje i objaśnia podstawowe pojęcia związane z wielofunkcyjnym rozwojem gospodarki regionalnej i opisuje szereg uwarunkowań aktywizacji środowisk regionalnych, rozwoju przedsiębiorczości oraz przemian w gospodarkach regionalnych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K_W01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K_W02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K_W05</w:t>
            </w:r>
          </w:p>
        </w:tc>
      </w:tr>
      <w:tr>
        <w:trPr>
          <w:trHeight w:val="8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Samodzielnie analizuje zjawiska gospodarcze zachodzące w środowiskach regional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K_U01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K_U02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K_U03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K_U08</w:t>
            </w:r>
          </w:p>
        </w:tc>
      </w:tr>
      <w:tr>
        <w:trPr>
          <w:trHeight w:val="10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Wykazuje postawę zaangażowania w poszukiwaniu wiedzy o środowiskach regionalnych. Wykazuje odpowiedzialność za rozwój środowisk regionalnych przejawiając zaangażowanie w pokonywaniu ich problemów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K_K02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K_K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Calibri"/>
              </w:rPr>
              <w:t>K_K09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sady i istota zrównoważonego rozwoju w ujęciu globalnym i U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awne, teoretyczne i praktyczne podejście do zrównoważonego rozwoju w Polsc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Koncepcja</w:t>
            </w:r>
            <w:r>
              <w:rPr>
                <w:rFonts w:cs="Calibri"/>
                <w:smallCaps/>
              </w:rPr>
              <w:t xml:space="preserve"> </w:t>
            </w:r>
            <w:r>
              <w:rPr>
                <w:rFonts w:cs="Calibri"/>
              </w:rPr>
              <w:t>i wskaźniki zrównoważonego rozwoju obszarów wiejski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połeczne i ekonomiczne uwarunkowania zrównoważonego rozwoju region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Znaczenie wielofunkcyjności w zrównoważonym rozwoju obszarów wiejskich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Rola władz i samorządów lokalnych w zrównoważonym rozwoju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naczenie przedsiębiorczości w zrównoważonym rozwoj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odzaje przedsiębiorczości kobiet w zrównoważonym rozwoj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iejsce rolnictwa, w tym ekologicznego w zrównoważonym rozwoj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ola produktów regionalnych i tradycyjnych w zrównoważonym rozwoj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Znaczenie pozarolniczych działalności sfery agrobiznesu w zrównoważonym rozwoju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odzaje i znaczenie organizacji pozarządowych w zrównoważonym rozwoj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Rola turystyki i agroturystyki w zrównoważonym rozwoju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Znaczenie lokalnych instytucji finansowych w zrównoważonym rozwoju.</w:t>
            </w:r>
          </w:p>
        </w:tc>
      </w:tr>
      <w:tr>
        <w:trPr>
          <w:trHeight w:val="25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Kierunki i skala wsparcia funduszami UE zrównoważonego rozwoju regionów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>Wykład: wykład z prezentacją multimedialną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/>
        <w:t>4.1 Sposoby weryfikacji efektów kształcenia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812"/>
        <w:gridCol w:w="212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kła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egzamin ustny</w:t>
            </w:r>
          </w:p>
        </w:tc>
      </w:tr>
      <w:tr>
        <w:trPr>
          <w:trHeight w:val="4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kła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egzamin ustny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Egzamin ustny przeprowadzony w oparciu o zestaw pytań losowany przez studenta.</w:t>
            </w:r>
          </w:p>
        </w:tc>
      </w:tr>
    </w:tbl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543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9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977"/>
      </w:tblGrid>
      <w:tr>
        <w:trPr>
          <w:trHeight w:val="39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18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Literatura podstawowa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Czudec A., Miś T., Zając D., Zrównoważony rozwój obszarów wiejskich w wymiarze regionalnym. Bogucki Wyd. naukowe, Poznań 2018.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Czudec A., Możliwości i bariery rozwoju regionu, Wyd. UR, Rzeszów 2009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Calibri"/>
              </w:rPr>
              <w:t>Kryk B., Trendy i wyzwania zrównoważonego rozwoju, Wyd. Uniwersytetu szczecińskiego, szczecin 2011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18" w:hanging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color w:val="000000"/>
                <w:sz w:val="22"/>
                <w:szCs w:val="24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  <w:szCs w:val="24"/>
              </w:rPr>
              <w:t>Matuszczak A., Koncepcja zrównoważonego rozwoju w obszarze ekonomicznym, środowiskowym i społecznym. Roczniki Ekonomiczne Kujawsko – Pomorskiej szkoły Wyższej w Bydgoszczy, Bydgoszcz 2009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color w:val="000000"/>
                <w:sz w:val="22"/>
                <w:szCs w:val="24"/>
              </w:rPr>
              <w:t xml:space="preserve">Strategia zrównoważonego rozwoju wsi, rolnictwa i rybactwa na lata 2012-2020, Ministerstwo Rolnictwa i Rozwoju Wsi, Warszawa 2012.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color w:val="000000"/>
                <w:sz w:val="22"/>
                <w:szCs w:val="24"/>
              </w:rPr>
              <w:t>Piontek B., Koncepcja rozwoju zrównoważonego i trwałego Polski, Wyd. naukowe SCHOLAR, Warszawa 2002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8:27:00Z</dcterms:created>
  <dc:creator>User</dc:creator>
  <dc:description/>
  <cp:keywords/>
  <dc:language>en-US</dc:language>
  <cp:lastModifiedBy>Użytkownik systemu Windows</cp:lastModifiedBy>
  <cp:lastPrinted>2018-11-20T12:51:00Z</cp:lastPrinted>
  <dcterms:modified xsi:type="dcterms:W3CDTF">2019-01-30T07:39:00Z</dcterms:modified>
  <cp:revision>6</cp:revision>
  <dc:subject/>
  <dc:title/>
</cp:coreProperties>
</file>